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720" w:top="1418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cs="Arial"/>
          <w:color w:val="800000"/>
          <w:sz w:val="20"/>
        </w:rPr>
      </w:pPr>
      <w:r>
        <w:rPr>
          <w:rFonts w:cs="Arial"/>
          <w:color w:val="800000"/>
          <w:sz w:val="20"/>
        </w:rPr>
        <w:t>PROGRAMMA DI 3DSTUDIO MAX  CORSO AVANZATO</w:t>
      </w:r>
    </w:p>
    <w:p>
      <w:pPr>
        <w:sectPr>
          <w:type w:val="continuous"/>
          <w:pgSz w:w="11906" w:h="16838"/>
          <w:pgMar w:left="1134" w:right="1134" w:gutter="0" w:header="720" w:top="1418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ODELLAZIONE PAT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reazione di una patch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8"/>
        </w:rPr>
        <w:t>Trip patch quad pat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t pat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menti di suddivisione delle pat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TERRENI E OGGETTI NURBS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 strumento terrai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ellazione nurb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</w:rPr>
        <w:t>Nurbs creation toolbox: strumenti di modifica a livello nurb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versione di una nurbs in mes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erenze tra nurbs e mes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bCs w:val="false"/>
          <w:sz w:val="18"/>
        </w:rPr>
      </w:pPr>
      <w:r>
        <w:rPr>
          <w:bCs w:val="false"/>
          <w:sz w:val="18"/>
        </w:rPr>
        <w:t>MATERIALI AVANZATI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li Ray tr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e creare superfici crom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creare superfici vetr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creare l’ acq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uble si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sub-objec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e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bCs w:val="false"/>
          <w:sz w:val="18"/>
          <w:szCs w:val="18"/>
        </w:rPr>
      </w:pPr>
      <w:r>
        <w:rPr>
          <w:sz w:val="18"/>
          <w:szCs w:val="18"/>
        </w:rPr>
        <w:t>MATERIALI PROCEDURALI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re dei mattoni  personalizz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re uno stuc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re un materiale sfum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wrap U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riprodurre un reperto archeolog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con la tecnica di  “texturing” dei videogam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HOTOSHO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creare una texture e modificarl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ificare un immagine per dimens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saturaz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vell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nalità/ saturaz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el canale ALF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ella bump textur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LUCI AVANZATE ED EFFETTI  LUMINOS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ci fotometrich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a ligh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near Ligh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osità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ce volumetrica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etti lenticola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bCs/>
          <w:lang w:val="en-GB"/>
        </w:rPr>
      </w:pPr>
      <w:r>
        <w:rPr>
          <w:rFonts w:cs="Arial"/>
          <w:b w:val="false"/>
          <w:bCs/>
          <w:lang w:val="en-GB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FOTOMONTAGGIO</w:t>
      </w:r>
    </w:p>
    <w:p>
      <w:pPr>
        <w:pStyle w:val="Normal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inserire elementi 3D in una fo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oggetti fantas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riflessioni e ombre di elementi 3d nella fot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cnica di mascheramento </w:t>
      </w:r>
    </w:p>
    <w:p>
      <w:pPr>
        <w:pStyle w:val="Heading1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ESERCIZIO</w:t>
      </w:r>
    </w:p>
    <w:p>
      <w:pPr>
        <w:pStyle w:val="Normal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 ore per esercitarsi con il tu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ANIMAZIONE DI BASE</w:t>
      </w:r>
    </w:p>
    <w:p>
      <w:pPr>
        <w:pStyle w:val="Normal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nimazione Keyfr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Intervallo temporale dell’anim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Cs/>
          <w:iCs/>
          <w:sz w:val="18"/>
          <w:szCs w:val="18"/>
        </w:rPr>
        <w:t>Anteprime di anim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ime Configur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Keyframe applicato ai modificato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raiettor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ditor delle chiavi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ANIMAZIONE DI UN OGGETTO SU PERCORS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menu mo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una traiettoria partendo da una spl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 strumento assign controll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ifica della traiettoria di movimento di una came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/>
        <w:t>CINEMATICA INVERSA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rarchie tra oggett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unti e vincoli di rotazi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unti di controll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stemi di aperture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zione di un braccio meccan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/>
        <w:t>SPACE WARPS E SISTEMI PARTICELLARI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 gravit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en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 rimbalzare le particelle su una superficie (deflettori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li per particelle(fumo, acqua,.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re l’ acqua di una fonta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ESERCIZIO</w:t>
      </w:r>
    </w:p>
    <w:p>
      <w:pPr>
        <w:pStyle w:val="Normal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 ore per esercitarsi con il tutor</w:t>
      </w:r>
    </w:p>
    <w:sectPr>
      <w:type w:val="continuous"/>
      <w:pgSz w:w="11906" w:h="16838"/>
      <w:pgMar w:left="1134" w:right="1134" w:gutter="0" w:header="720" w:top="1418" w:footer="1134" w:bottom="119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10604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8.35pt" to="459.25pt,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</w:rPr>
      <w:t xml:space="preserve">00135 Roma, Viale Cortina d’Ampezzo, 269 – </w:t>
    </w:r>
    <w:r>
      <w:rPr>
        <w:i/>
        <w:color w:val="808080"/>
      </w:rPr>
      <w:t>tel/fax</w:t>
    </w:r>
    <w:r>
      <w:rPr>
        <w:color w:val="808080"/>
      </w:rPr>
      <w:t xml:space="preserve"> 06-3055573 – PI 05841851008 - e-mail: info@archibit.n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267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851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rFonts w:ascii="Arial" w:hAnsi="Arial" w:cs="Arial"/>
      <w:b/>
      <w:spacing w:val="-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3z0">
    <w:name w:val="WW8Num73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7z0">
    <w:name w:val="WW8Num77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bidi="ar-SA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480"/>
      <w:ind w:left="567" w:right="283" w:firstLine="425"/>
      <w:jc w:val="both"/>
    </w:pPr>
    <w:rPr>
      <w:sz w:val="28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59:00Z</dcterms:created>
  <dc:creator>ArchiBit Generation s.r.l.</dc:creator>
  <dc:description/>
  <dc:language>en-US</dc:language>
  <cp:lastModifiedBy>.</cp:lastModifiedBy>
  <cp:lastPrinted>2003-04-28T16:59:00Z</cp:lastPrinted>
  <dcterms:modified xsi:type="dcterms:W3CDTF">2003-07-29T09:20:00Z</dcterms:modified>
  <cp:revision>13</cp:revision>
  <dc:subject/>
  <dc:title>Programma 3D Studio Max Adv.</dc:title>
</cp:coreProperties>
</file>